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sz w:val="18"/>
          <w:szCs w:val="18"/>
        </w:rPr>
        <w:t>Cykloergomet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…................................................Rok produkcji: …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dotykowy wyświetlacz 10,1” LCD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rędkości: 3-130 obr./m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funkcyjna konsola cyfrow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y pomiar czasu, dystansu (km), kalorii (Kcal), mocy (Watt), prędkości RPM (obroty na minutę) oraz prędkości (km/h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iążenie 0-700W niezależne od prędkośc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iłek zwiększany krokowo o 1 Wat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ualizacja prędkości za pomocą kolorowej skali pedałow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zm hamowania: sterowany komputerowo hamulec wiroprądowy z pomiarem momentu obrotowego; prędkość niezależna lub zależna od obrotów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mulec elektrodynamiczny niezależny od liczby obrot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programów treningowych: 25Wx2, 25Wx3, 10Wx1, 50Wx2, 30Wx2, 30Wx3, Ramp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stworzenia dodatkowych 109 programów treningow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wykresu treningu na wyświetlaczu konsol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ęcznego sterow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a waga użytkownika: 18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kierownicy: obrót kierownicy o 360°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siedziska: według postury od 120 cm do 210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siedziska w poziomi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owane pedał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e koła do przemieszcz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twy dostęp dla użytkowni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i wymiary:                                         - szerokość 53 cm, długość 110 cm, wysokość 130 cm                                       - waga ok. 6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ki przechowywania: temperatura od – 5 °C do + 40 °C, wilgotność od 20 % do 90 %.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użytkowania: temperatura od      + 5 °C do + 30 °C, wilgotność od 20 % do 90 %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fejs komunikacyjny: zdalne sterowanie poprzez RS23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100-240V~, 50-60 Hz, 1.6-0.7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ość z EWG 93/4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ość elektromagnetyczn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języ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–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/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16:00Z</dcterms:modified>
  <cp:revision>18</cp:revision>
  <dc:subject/>
  <dc:title>    ZESTAWIENIE  PARAMETRÓW  TECHNICZNYCH                      </dc:title>
</cp:coreProperties>
</file>